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Romania-tara europe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Întrebare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unităţii:</w:t>
      </w: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</w:t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Modul de realizare al prezentari (background,calitate imagini, cantitate imagini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Comentarii şi însemnări legate de corectitudinea informatiilo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2:00Z</dcterms:created>
  <dc:creator>Silvia</dc:creator>
  <dc:description/>
  <cp:keywords/>
  <dc:language>en-US</dc:language>
  <cp:lastModifiedBy>Elev-2</cp:lastModifiedBy>
  <dcterms:modified xsi:type="dcterms:W3CDTF">2010-08-25T07:32:00Z</dcterms:modified>
  <cp:revision>2</cp:revision>
  <dc:subject/>
  <dc:title> </dc:title>
</cp:coreProperties>
</file>