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ROMANIA –TARA EUROPEANA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/>
          <w:i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lang w:val="ro-RO"/>
        </w:rPr>
        <w:t>Data ..................................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: 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it-IT"/>
        </w:rPr>
        <w:t>Unitatea de învătare: ………………………………………………………….</w:t>
        <w:tab/>
        <w:tab/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trebarea unităţii: ……………………………………………………….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Tema  proiectului:</w:t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Esti implicat int-un proiect de prezentare a conceptului de  ,, Uniune Europeana ,, prin care se doreste o mai buna informare asupra acestei organizatii si a rolului pe care il poate avea Romania in cadrul acesteia. Sarcina voastra este de a crea  o prezentare in care colegii vostri sa regaseasca notiuni interesante si noi despre statele membre, prin intermediul carora sa stabileasca locul Romaniei in cadrul organizatiei.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spacing w:lineRule="auto" w:line="480"/>
        <w:rPr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 </w:t>
      </w:r>
      <w:r>
        <w:rPr>
          <w:iCs/>
          <w:sz w:val="22"/>
          <w:szCs w:val="22"/>
          <w:lang w:val="ro-RO"/>
        </w:rPr>
        <w:t>1.Alegeti  un stat-membru al Uniunii Europene care ar putea face subiectul unei prezentari power-point,word sau pliant din punct de vedere fizico-geografic si economic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Grupaţi informaţiile specifice subiectului ales în categorii distincte, precum :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Informaţie de tip text 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Informaţie vizuală, care poate fi la rândul său grupată astfel 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grafică (diagrama,desen sau schema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formaţie de tip imagine (poze,film) 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de tip audio (secvenţe sonore)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cercaţi să răspundeţi la următoarele întrebări : 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 xml:space="preserve">  </w:t>
      </w:r>
      <w:r>
        <w:rPr>
          <w:i/>
          <w:sz w:val="22"/>
          <w:szCs w:val="22"/>
          <w:lang w:val="fr-FR"/>
        </w:rPr>
        <w:t>a. Ce surprize ne poate oferi “bătrânul” continent Europa?</w:t>
      </w:r>
    </w:p>
    <w:p>
      <w:pPr>
        <w:pStyle w:val="Normal"/>
        <w:spacing w:lineRule="auto" w:line="480"/>
        <w:ind w:left="720" w:hanging="0"/>
        <w:rPr/>
      </w:pP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it-IT"/>
        </w:rPr>
        <w:t>b. De ce este important să cunoaştem geograf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c. De ce este important să cunoaştem istor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. De ce este important sa existe organizatii economice,sociale si politice regionale de tipul Uniunii Europene 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2"/>
          <w:szCs w:val="2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0" w:name="__Fieldmark__0_1135122016"/>
      <w:bookmarkStart w:id="1" w:name="__Fieldmark__0_1135122016"/>
      <w:bookmarkEnd w:id="1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" w:name="__Fieldmark__1_1135122016"/>
      <w:bookmarkStart w:id="3" w:name="__Fieldmark__1_1135122016"/>
      <w:bookmarkEnd w:id="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4" w:name="__Fieldmark__2_1135122016"/>
      <w:bookmarkStart w:id="5" w:name="__Fieldmark__2_1135122016"/>
      <w:bookmarkEnd w:id="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6" w:name="__Fieldmark__3_1135122016"/>
      <w:bookmarkStart w:id="7" w:name="__Fieldmark__3_1135122016"/>
      <w:bookmarkEnd w:id="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8" w:name="__Fieldmark__4_1135122016"/>
      <w:bookmarkStart w:id="9" w:name="__Fieldmark__4_1135122016"/>
      <w:bookmarkEnd w:id="9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0" w:name="__Fieldmark__5_1135122016"/>
      <w:bookmarkStart w:id="11" w:name="__Fieldmark__5_1135122016"/>
      <w:bookmarkEnd w:id="1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2" w:name="__Fieldmark__6_1135122016"/>
      <w:bookmarkStart w:id="13" w:name="__Fieldmark__6_1135122016"/>
      <w:bookmarkEnd w:id="1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4" w:name="__Fieldmark__7_1135122016"/>
      <w:bookmarkStart w:id="15" w:name="__Fieldmark__7_1135122016"/>
      <w:bookmarkEnd w:id="1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6" w:name="__Fieldmark__8_1135122016"/>
      <w:bookmarkStart w:id="17" w:name="__Fieldmark__8_1135122016"/>
      <w:bookmarkEnd w:id="17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alege un stat in functie de cunostintele pe care deja le deti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8" w:name="__Fieldmark__9_1135122016"/>
      <w:bookmarkStart w:id="19" w:name="__Fieldmark__9_1135122016"/>
      <w:bookmarkEnd w:id="19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realizeaza o scurta bibliografie despre statul respectiv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0" w:name="__Fieldmark__10_1135122016"/>
      <w:bookmarkStart w:id="21" w:name="__Fieldmark__10_1135122016"/>
      <w:bookmarkEnd w:id="2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Introduceţi datele pe care le-aţi cules de pe diferite site-uri care dezbat subiectul Uniunii Europen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2" w:name="__Fieldmark__11_1135122016"/>
      <w:bookmarkStart w:id="23" w:name="__Fieldmark__11_1135122016"/>
      <w:bookmarkEnd w:id="2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4" w:name="__Fieldmark__12_1135122016"/>
      <w:bookmarkStart w:id="25" w:name="__Fieldmark__12_1135122016"/>
      <w:bookmarkEnd w:id="2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6" w:name="__Fieldmark__13_1135122016"/>
      <w:bookmarkStart w:id="27" w:name="__Fieldmark__13_1135122016"/>
      <w:bookmarkEnd w:id="2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12:00Z</dcterms:created>
  <dc:creator>Silvia</dc:creator>
  <dc:description/>
  <cp:keywords/>
  <dc:language>en-US</dc:language>
  <cp:lastModifiedBy>Elev-2</cp:lastModifiedBy>
  <dcterms:modified xsi:type="dcterms:W3CDTF">2010-08-25T07:21:00Z</dcterms:modified>
  <cp:revision>4</cp:revision>
  <dc:subject/>
  <dc:title>SALVAŢI TURISMUL LOCAL</dc:title>
</cp:coreProperties>
</file>