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Cs/>
          <w:sz w:val="22"/>
          <w:szCs w:val="22"/>
          <w:lang w:val="ro-RO"/>
        </w:rPr>
        <w:t>ROMANIA –TARA EUROPEANA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Cs/>
          <w:sz w:val="22"/>
          <w:szCs w:val="22"/>
          <w:lang w:val="ro-RO"/>
        </w:rPr>
        <w:t>listă de verificare prezentar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/>
          <w:iCs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  <w:lang w:val="ro-RO"/>
        </w:rPr>
        <w:t>Data ..................................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me: 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  <w:lang w:val="it-IT"/>
        </w:rPr>
        <w:t>Unitatea de învătare: ………………………………………………………….</w:t>
        <w:tab/>
        <w:tab/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Întrebarea unităţii: ……………………………………………………….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  <w:t>Tema  proiectului:</w:t>
      </w:r>
    </w:p>
    <w:p>
      <w:pPr>
        <w:pStyle w:val="Normal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  <w:t>Esti implicat int-un proiect de prezentare a conceptului de  ,, Uniune Europeana ,, prin care se doreste o mai buna informare asupra acestei organizatii si a rolului pe care il poate avea Romania in cadrul acesteia. Sarcina voastra este de a crea  o prezentare in care colegii vostri sa regaseasca notiuni interesante si noi despre statele membre, prin intermediul carora sa stabileasca locul Romaniei in cadrul organizatiei.</w:t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spacing w:lineRule="auto" w:line="480"/>
        <w:rPr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  <w:t xml:space="preserve"> </w:t>
      </w:r>
      <w:r>
        <w:rPr>
          <w:iCs/>
          <w:sz w:val="22"/>
          <w:szCs w:val="22"/>
          <w:lang w:val="ro-RO"/>
        </w:rPr>
        <w:t>1.Alegeti  un stat-membru al Uniunii Europene care ar putea face subiectul unei prezentari power-point,word sau pliant din punct de vedere fizico-geografic si economic</w:t>
      </w:r>
      <w:r>
        <w:rPr>
          <w:sz w:val="22"/>
          <w:szCs w:val="22"/>
          <w:lang w:val="ro-RO"/>
        </w:rPr>
        <w:t>.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Grupaţi informaţiile specifice subiectului ales în categorii distincte, precum :</w:t>
      </w:r>
    </w:p>
    <w:p>
      <w:pPr>
        <w:pStyle w:val="Normal"/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- Informaţie de tip text </w:t>
      </w:r>
    </w:p>
    <w:p>
      <w:pPr>
        <w:pStyle w:val="Normal"/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Informaţie vizuală, care poate fi la rândul său grupată astfel :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ţie grafică (diagrama,desen sau schema)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nformaţie de tip imagine (poze,film) 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ţie de tip audio (secvenţe sonore)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ncercaţi să răspundeţi la următoarele întrebări : </w:t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  <w:t xml:space="preserve">  </w:t>
      </w:r>
      <w:r>
        <w:rPr>
          <w:i/>
          <w:sz w:val="22"/>
          <w:szCs w:val="22"/>
          <w:lang w:val="fr-FR"/>
        </w:rPr>
        <w:t>a. Ce surprize ne poate oferi “bătrânul” continent Europa?</w:t>
      </w:r>
    </w:p>
    <w:p>
      <w:pPr>
        <w:pStyle w:val="Normal"/>
        <w:spacing w:lineRule="auto" w:line="480"/>
        <w:ind w:left="720" w:hanging="0"/>
        <w:rPr/>
      </w:pPr>
      <w:r>
        <w:rPr>
          <w:i/>
          <w:sz w:val="22"/>
          <w:szCs w:val="22"/>
          <w:lang w:val="fr-FR"/>
        </w:rPr>
        <w:t xml:space="preserve"> </w:t>
      </w:r>
      <w:r>
        <w:rPr>
          <w:i/>
          <w:sz w:val="22"/>
          <w:szCs w:val="22"/>
          <w:lang w:val="it-IT"/>
        </w:rPr>
        <w:t>b. De ce este important să cunoaştem geografia  ţării noastre?Dar a altei ţări?</w:t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c. De ce este important să cunoaştem istoria  ţării noastre?Dar a altei ţări?</w:t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d. De ce este important sa existe organizatii economice,sociale si politice regionale de tipul Uniunii Europene ?</w:t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22"/>
          <w:szCs w:val="22"/>
          <w:lang w:val="ro-RO"/>
        </w:rPr>
        <w:t>Prezentarea ta va cuprinde:</w:t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iCs/>
          <w:lang w:val="ro-RO"/>
        </w:rPr>
        <w:instrText xml:space="preserve"> FORMCHECKBOX </w:instrText>
      </w:r>
      <w:r>
        <w:rPr>
          <w:sz w:val="22"/>
          <w:b/>
          <w:szCs w:val="22"/>
          <w:iCs/>
          <w:lang w:val="ro-RO"/>
        </w:rPr>
        <w:fldChar w:fldCharType="separate"/>
      </w:r>
      <w:bookmarkStart w:id="0" w:name="__Fieldmark__0_2964790429"/>
      <w:bookmarkStart w:id="1" w:name="__Fieldmark__0_2964790429"/>
      <w:bookmarkEnd w:id="1"/>
      <w:r>
        <w:rPr>
          <w:b/>
          <w:iCs/>
          <w:sz w:val="22"/>
          <w:szCs w:val="22"/>
          <w:lang w:val="ro-RO"/>
        </w:rPr>
      </w:r>
      <w:r>
        <w:rPr>
          <w:sz w:val="22"/>
          <w:b/>
          <w:szCs w:val="22"/>
          <w:iCs/>
          <w:lang w:val="ro-RO"/>
        </w:rPr>
        <w:fldChar w:fldCharType="end"/>
      </w:r>
      <w:r>
        <w:rPr>
          <w:b/>
          <w:iCs/>
          <w:sz w:val="22"/>
          <w:szCs w:val="22"/>
          <w:lang w:val="ro-RO"/>
        </w:rPr>
        <w:tab/>
      </w:r>
      <w:r>
        <w:rPr>
          <w:iCs/>
          <w:sz w:val="22"/>
          <w:szCs w:val="22"/>
          <w:lang w:val="ro-RO"/>
        </w:rPr>
        <w:t>8 – 12 slide-ur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" w:name="__Fieldmark__1_2964790429"/>
      <w:bookmarkStart w:id="3" w:name="__Fieldmark__1_2964790429"/>
      <w:bookmarkEnd w:id="3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primul slide trebuie să fie pagina de titlu incluzând toţi membrii echipei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4" w:name="__Fieldmark__2_2964790429"/>
      <w:bookmarkStart w:id="5" w:name="__Fieldmark__2_2964790429"/>
      <w:bookmarkEnd w:id="5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ultimul slide trebuie să fie pagina de bibliografie pentru toate informaţiile utilizate cât şi pentru programele utilizate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  <w:t>În prezentare trebuie să incluzi:</w:t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6" w:name="__Fieldmark__3_2964790429"/>
      <w:bookmarkStart w:id="7" w:name="__Fieldmark__3_2964790429"/>
      <w:bookmarkEnd w:id="7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1 – 3 link-uri către diferite pagini de internet  care dezbat lucruri asemănătoar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8" w:name="__Fieldmark__4_2964790429"/>
      <w:bookmarkStart w:id="9" w:name="__Fieldmark__4_2964790429"/>
      <w:bookmarkEnd w:id="9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cel puţin 2 imagin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10" w:name="__Fieldmark__5_2964790429"/>
      <w:bookmarkStart w:id="11" w:name="__Fieldmark__5_2964790429"/>
      <w:bookmarkEnd w:id="11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1 – 2 tranziţii particulariz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12" w:name="__Fieldmark__6_2964790429"/>
      <w:bookmarkStart w:id="13" w:name="__Fieldmark__6_2964790429"/>
      <w:bookmarkEnd w:id="13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1 tranziţie între diapozitiv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14" w:name="__Fieldmark__7_2964790429"/>
      <w:bookmarkStart w:id="15" w:name="__Fieldmark__7_2964790429"/>
      <w:bookmarkEnd w:id="15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sunetul este opţional şi trebuie adăugat doar la final când toată prezentarea este gata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Etapele de lucru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iCs/>
          <w:lang w:val="ro-RO"/>
        </w:rPr>
        <w:instrText xml:space="preserve"> FORMCHECKBOX </w:instrText>
      </w:r>
      <w:r>
        <w:rPr>
          <w:sz w:val="22"/>
          <w:b/>
          <w:szCs w:val="22"/>
          <w:iCs/>
          <w:lang w:val="ro-RO"/>
        </w:rPr>
        <w:fldChar w:fldCharType="separate"/>
      </w:r>
      <w:bookmarkStart w:id="16" w:name="__Fieldmark__8_2964790429"/>
      <w:bookmarkStart w:id="17" w:name="__Fieldmark__8_2964790429"/>
      <w:bookmarkEnd w:id="17"/>
      <w:r>
        <w:rPr>
          <w:b/>
          <w:iCs/>
          <w:sz w:val="22"/>
          <w:szCs w:val="22"/>
          <w:lang w:val="ro-RO"/>
        </w:rPr>
      </w:r>
      <w:r>
        <w:rPr>
          <w:sz w:val="22"/>
          <w:b/>
          <w:szCs w:val="22"/>
          <w:iCs/>
          <w:lang w:val="ro-RO"/>
        </w:rPr>
        <w:fldChar w:fldCharType="end"/>
      </w:r>
      <w:r>
        <w:rPr>
          <w:b/>
          <w:iCs/>
          <w:sz w:val="22"/>
          <w:szCs w:val="22"/>
          <w:lang w:val="ro-RO"/>
        </w:rPr>
        <w:tab/>
      </w:r>
      <w:r>
        <w:rPr>
          <w:iCs/>
          <w:sz w:val="22"/>
          <w:szCs w:val="22"/>
          <w:lang w:val="ro-RO"/>
        </w:rPr>
        <w:t>alege un stat in functie de cunostintele pe care deja le detii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iCs/>
          <w:lang w:val="ro-RO"/>
        </w:rPr>
        <w:instrText xml:space="preserve"> FORMCHECKBOX </w:instrText>
      </w:r>
      <w:r>
        <w:rPr>
          <w:sz w:val="22"/>
          <w:b/>
          <w:szCs w:val="22"/>
          <w:iCs/>
          <w:lang w:val="ro-RO"/>
        </w:rPr>
        <w:fldChar w:fldCharType="separate"/>
      </w:r>
      <w:bookmarkStart w:id="18" w:name="__Fieldmark__9_2964790429"/>
      <w:bookmarkStart w:id="19" w:name="__Fieldmark__9_2964790429"/>
      <w:bookmarkEnd w:id="19"/>
      <w:r>
        <w:rPr>
          <w:b/>
          <w:iCs/>
          <w:sz w:val="22"/>
          <w:szCs w:val="22"/>
          <w:lang w:val="ro-RO"/>
        </w:rPr>
      </w:r>
      <w:r>
        <w:rPr>
          <w:sz w:val="22"/>
          <w:b/>
          <w:szCs w:val="22"/>
          <w:iCs/>
          <w:lang w:val="ro-RO"/>
        </w:rPr>
        <w:fldChar w:fldCharType="end"/>
      </w:r>
      <w:r>
        <w:rPr>
          <w:b/>
          <w:iCs/>
          <w:sz w:val="22"/>
          <w:szCs w:val="22"/>
          <w:lang w:val="ro-RO"/>
        </w:rPr>
        <w:tab/>
      </w:r>
      <w:r>
        <w:rPr>
          <w:iCs/>
          <w:sz w:val="22"/>
          <w:szCs w:val="22"/>
          <w:lang w:val="ro-RO"/>
        </w:rPr>
        <w:t>realizeaza o scurta bibliografie despre statul respectiv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0" w:name="__Fieldmark__10_2964790429"/>
      <w:bookmarkStart w:id="21" w:name="__Fieldmark__10_2964790429"/>
      <w:bookmarkEnd w:id="21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Introduceţi datele pe care le-aţi cules de pe diferite site-uri care dezbat subiectul Uniunii Europen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2" w:name="__Fieldmark__11_2964790429"/>
      <w:bookmarkStart w:id="23" w:name="__Fieldmark__11_2964790429"/>
      <w:bookmarkEnd w:id="23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Începeţi prezentarea după ce ciornele voastre au fost aprob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4" w:name="__Fieldmark__12_2964790429"/>
      <w:bookmarkStart w:id="25" w:name="__Fieldmark__12_2964790429"/>
      <w:bookmarkEnd w:id="25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După ce textul va fi aprobat introduceţi imaginile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6" w:name="__Fieldmark__13_2964790429"/>
      <w:bookmarkStart w:id="27" w:name="__Fieldmark__13_2964790429"/>
      <w:bookmarkEnd w:id="27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Când prezentarea este gata dacă doriţi opţional puteţi pune şi sunet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sectPr>
      <w:type w:val="nextPage"/>
      <w:pgSz w:w="12240" w:h="15840"/>
      <w:pgMar w:left="1418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alibri">
    <w:charset w:val="ee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12:00Z</dcterms:created>
  <dc:creator>Silvia</dc:creator>
  <dc:description/>
  <cp:keywords/>
  <dc:language>en-US</dc:language>
  <cp:lastModifiedBy>Elev-2</cp:lastModifiedBy>
  <dcterms:modified xsi:type="dcterms:W3CDTF">2010-08-25T07:21:00Z</dcterms:modified>
  <cp:revision>4</cp:revision>
  <dc:subject/>
  <dc:title>SALVAŢI TURISMUL LOCAL</dc:title>
</cp:coreProperties>
</file>